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  <w:t>REPORTAGES VIDEO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gardez les vidéos ci-dessous et répondez aux questions :</w:t>
      </w:r>
    </w:p>
    <w:p>
      <w:pPr>
        <w:pStyle w:val="Normal"/>
        <w:rPr/>
      </w:pPr>
      <w:hyperlink r:id="rId2">
        <w:r>
          <w:rPr>
            <w:rStyle w:val="InternetLink"/>
          </w:rPr>
          <w:t>http://www.youtube.com/watch?v=NJ-1a3OAgCg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Où habitent Skander et sa femme 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Quel est le travail de Skander 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Quelles études a-t-il fait 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bien de candidatures a-t-il envoyé en un an 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Qu’est-il arrivé à ses amis de promo 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’après sa mère, pourquoi ne trouve-t-il pas de boulot 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 quelle année date le reportage 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bien a-t-il eu d’entretiens d’embauche en un an 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éfinissez les termes suivants 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e SMIC : 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Salaire minimum interprofessionnel de croissanc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n petit boulot : un travail qui ne peut pas constituer une carrière professionnelle/ un travail d’étudiant. Un travail qui rapporte peu et pour lequel, en général, on n’a pas besoin de faire d’études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ne chambre de bonne : chaque appartement parisien avait, dans le passé une chambre pour les domestiques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ac + 6 : 6 ans d’études après le BAC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 CDI : un contrat à durée indéterminé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ENAC : L’école nationale de l’aviation civile </w:t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hyperlink r:id="rId3">
        <w:r>
          <w:rPr>
            <w:rStyle w:val="InternetLink"/>
          </w:rPr>
          <w:t>http://www.youtube.com/watch?v=iSNnwz-3r_M&amp;feature=related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vez-vous entendu parler d’Addeco Interim ? De quoi s’agit-il 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 quoi Addeco est-elle accusée 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urquoi Addecco a-t-elle déjà été condamnée en France 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 quand date l’affaire en Belgique 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 quoi s’agit-il 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 sigle vous rappelle-t-il un autre sigle 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Quels critères de sélection Addeco utilisait-il 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 pratique a cessé, mais la discrimination semble toujours existée. Pourquoi ?</w:t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b/>
          <w:b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b/>
            <w:sz w:val="20"/>
            <w:szCs w:val="20"/>
          </w:rPr>
          <w:t>http://www.france24.com/fr/20091104-2009-11-04-curiculum-vitae-anonyme</w:t>
        </w:r>
      </w:hyperlink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 quel genre de document s’agit-il et quel est son thème 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Qui sont les invités 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 cv anonyme est-il légal 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’après Didier Salavert, comment les entreprises voient-ils ce cv 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Quel est le problème principal d’après Didier Salavert avec l’utilisation e CV anonymes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ur Dominique Sopo, le CV anonyme est-il un gadget ? Pourquoi 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 quoi peut-il aider d’après Dominique Sopo 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Quel est le fond du problème selon Didier Salavert ? Sur quoi devrait-on se concentrer réellement 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’après Didier Salavert, d’où proviennent les discriminations à l’embauche 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t qu’en est-il d’après Dominique Sopo 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Quelle est la différence principale avec le flux migratoire actuel ou récent et celui des années 50 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rFonts w:cs="Arial" w:ascii="Arial" w:hAnsi="Arial"/>
          <w:b/>
          <w:sz w:val="20"/>
          <w:szCs w:val="20"/>
        </w:rPr>
        <w:t>Que pensez-vous du CV anonyme ? Pensez-vous que cela est efficace 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rFonts w:cs="Arial" w:ascii="Arial" w:hAnsi="Arial"/>
          <w:b/>
          <w:sz w:val="20"/>
          <w:szCs w:val="20"/>
        </w:rPr>
        <w:t>Que pensez-vous de ces 3 documents ? La situation est-elle similaire en Australie ?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0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NJ-1a3OAgCg" TargetMode="External"/><Relationship Id="rId3" Type="http://schemas.openxmlformats.org/officeDocument/2006/relationships/hyperlink" Target="http://www.youtube.com/watch?v=iSNnwz-3r_M&amp;feature=related" TargetMode="External"/><Relationship Id="rId4" Type="http://schemas.openxmlformats.org/officeDocument/2006/relationships/hyperlink" Target="http://www.france24.com/fr/20091104-2009-11-04-curiculum-vitae-anonym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3:03:00Z</dcterms:created>
  <dc:creator>Lionel Roby</dc:creator>
  <dc:description/>
  <dc:language>en-US</dc:language>
  <cp:lastModifiedBy>AudreyR</cp:lastModifiedBy>
  <dcterms:modified xsi:type="dcterms:W3CDTF">2013-10-29T03:03:00Z</dcterms:modified>
  <cp:revision>2</cp:revision>
  <dc:subject/>
  <dc:title>REPORTAGES VIDEO</dc:title>
</cp:coreProperties>
</file>